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80843117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64798108"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